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закона Ульяновской области  </w:t>
      </w:r>
      <w:r>
        <w:rPr>
          <w:b/>
          <w:sz w:val="28"/>
          <w:szCs w:val="28"/>
        </w:rPr>
        <w:t>«О признани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ратившим силу Закона Ульяновской области «О порядк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на территории Ульяновской области конкурс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тбору банка на право обеспечения предоставления услуг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мках электронного банковского прилож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ниверсальной электронной карты»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</w:t>
      </w:r>
      <w:r>
        <w:rPr>
          <w:sz w:val="28"/>
          <w:szCs w:val="28"/>
        </w:rPr>
        <w:t>«О признании утратившим силу Закона Ульяновской области «О порядке поведения на территории Ульяновской области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тбору банка на право обеспечения предоставления услуг в рамках электронного банковского приложения универсальной электронной карты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А.А.Бакаев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6-04-04T16:16:00Z</cp:lastPrinted>
  <dcterms:modified xsi:type="dcterms:W3CDTF">2017-02-28T13:51:00Z</dcterms:modified>
  <cp:revision>24</cp:revision>
  <dc:subject/>
  <dc:title>О Законе Ульяновской области </dc:title>
</cp:coreProperties>
</file>